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7965717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930701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0078867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7048029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6414128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2011959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2799496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2363163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1480685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720323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4069080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311265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0877840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3437617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6943654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7298581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9387481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7125978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2621693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3047518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793706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0721564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9535278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0508842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6623506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2481687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3515558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5629775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3077502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9060224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435820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7550574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5628991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705386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8324788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5083637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9940681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6708320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9581572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