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842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980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455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22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278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596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2509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335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933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994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374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029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233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