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1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425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52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00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27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570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44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544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46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388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28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35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82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28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