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54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98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087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362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952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42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31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750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35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94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5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47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