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0756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955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856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20888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945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3809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4193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9299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4419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0748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676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176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0150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2055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9707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9404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6477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