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317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09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347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382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244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111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47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167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20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286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701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478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413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683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021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987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91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