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50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02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70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858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96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991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35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72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227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39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783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13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99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1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77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