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740230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542549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586115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306551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