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292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97728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56241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