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927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840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497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66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