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79812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91735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46170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27304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06526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66022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62799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79995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90799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03721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2167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41013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83614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78437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35583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17740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33087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80564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45699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86432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01216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67021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1571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24870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70301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9412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18178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36148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28060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74872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22499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9330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6424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15789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81349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51961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86109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4368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02436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