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971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46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342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110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56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70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87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485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822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58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701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0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969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323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776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86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374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