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75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364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039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785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018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239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07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33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934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894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0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75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30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939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562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