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6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00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929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60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866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823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00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229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871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648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981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72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198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09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922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