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1976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4331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471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2656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333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07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1847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1140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0527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115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267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476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587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4572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3147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9588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6367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