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714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57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63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54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644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81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07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369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46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252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4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61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905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