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308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632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979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220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152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276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449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600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508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283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679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309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550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642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937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131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734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