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2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0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24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3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189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53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4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59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5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65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5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