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28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30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5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516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26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64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562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0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2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53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7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44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02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124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530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76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564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