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941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118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96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2251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798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8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539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4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772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609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874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095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637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