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878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383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243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68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079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806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421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417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620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079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41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574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965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10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716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