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6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8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05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21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6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8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34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92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31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4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73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86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08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402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2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