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EVEN_ODD_SUC_EVEN_ODD odd_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(~EVEN(SUC n) = EVEN n) /\ (~ODD(SUC n) = OD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