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14123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08991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