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90215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23922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