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86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267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94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468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