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1/07/08 17:46:38 jwhit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