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 QSNS Quickstart Navier-St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