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6388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0097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1394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