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9197816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3750941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426377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