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209704135"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640005067"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739190654"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