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61031456"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35949564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