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292951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76397009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1827488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6916077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92226935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7963046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