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5819681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255468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