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99634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44523339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2725814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3769623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0654280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9849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