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04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157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398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676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906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8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530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92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621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80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75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151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920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083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44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942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177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