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58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0767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4070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6595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9666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7748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5642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5772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4174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6017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386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1608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5241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088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4386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