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464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390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01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365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834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649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43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502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775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512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295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35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6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39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04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