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314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4465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9233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6965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3298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9136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6549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8837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5096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4504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912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236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3557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