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3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78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702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497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93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462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9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11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51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54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0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47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77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