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50726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59557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92227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22984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9603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58181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23145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5949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91224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17024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29817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01953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50546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75797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34834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67842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98699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