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359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81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887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034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