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950155999"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48258471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126368896"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