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959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2134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5551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65288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