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7552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5775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496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8105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