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31418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60325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05774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96427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