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89859504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38972964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