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55148324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11111918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