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493043512"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618026143"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579206723"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461773132"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600579547"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644986408"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536348180"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