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952198069"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709973615"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339554671"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530419019"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011435022"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