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2576450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18089978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13167595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4888428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689760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1574814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