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5635701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5257900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1943238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4133045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6040691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