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9279514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34892526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0911546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72878951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57165054"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50075556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39693688"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46367811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