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769983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7451721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658816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