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03252134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98388946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11386102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944606190"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14278609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690770118"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2162031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43164842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879133682"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24186344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81860130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29083378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46507348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080978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671060791"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0570479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597477039"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74846413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325279715"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38242728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814544069"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473175523"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011373478"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25936173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623263307"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829934101"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05089260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736694448"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88740657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02340667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482680631"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37973967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58212420"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65844302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