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46426164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09438072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54007005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906925248"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526368378"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