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815436863"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315252033"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861063675"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603430798"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625461583"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828890694"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022912492"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731651487"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308549612"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068161045"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297440010"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591833972"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340078193"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585765461"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2084402148"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2039231958"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704775123"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