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28386721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913112538"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36740092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7614748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0186239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7338407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3116299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168861308"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71538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45511107"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855658281"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78958624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42495576"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46420588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92749628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86763837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07554370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14208898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07365159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33293301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78222436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2335166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2126848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07187327"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468565271"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66022877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7960137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68289485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84935693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67660137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864794039"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06585981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2904860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5148033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4381800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0915411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