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208828672"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90675531"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978261103"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52327562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453489815"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31786742"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362217920"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730010157"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216131241"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2051006900"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