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787844840"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296378621"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288759241"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2005248988"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754753367"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2049209563"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2048645451"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