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444390098"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360629669"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461727454"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