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59026972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629059753"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