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 the given below sequence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ENT A &amp; CLIENT B will start the conversa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ring the conversation CLIENT B will ADD CLIENT C into the convers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37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402"/>
        <w:gridCol w:w="3433"/>
        <w:gridCol w:w="3433"/>
      </w:tblGrid>
      <w:tr>
        <w:trPr>
          <w:trHeight w:val="125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IENT A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XY SERVER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IENT B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IENT C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itialize()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itialize()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itialize()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itialize()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erToProxy()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erToProxy()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erToProxy()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Registeration()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ndParamValueReturned()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rationDone()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tProxyParamValueReturned()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tProxyParamValueReturned()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tProxyParamValueReturned()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erToProxyDone()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erToProxyDone()</w:t>
            </w:r>
          </w:p>
        </w:tc>
        <w:tc>
          <w:tcPr>
            <w:tcW w:w="3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erToProxyDone()</w:t>
            </w:r>
          </w:p>
        </w:tc>
      </w:tr>
      <w:tr>
        <w:trPr/>
        <w:tc>
          <w:tcPr>
            <w:tcW w:w="1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L of THREE Clients are Registered Successfull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nect(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ConnectionEvent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IncomingCall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ConversationAccepted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ConferenceConnected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IENT A &amp; CLIENT B Successfully connected in convers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dConf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AddConferenceEvent()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AddConfRequest()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ConferenceAccepted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VoiceStreamIPPort()</w:t>
            </w:r>
          </w:p>
          <w:p>
            <w:pPr>
              <w:pStyle w:val="Heading1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VoiceStreamThroughProxy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ConferenceConnected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VoiceStreamIPPort()</w:t>
            </w:r>
          </w:p>
          <w:p>
            <w:pPr>
              <w:pStyle w:val="Heading1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VoiceStreamThroughProxy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AddConference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VoiceStreamIPPort()</w:t>
            </w:r>
          </w:p>
          <w:p>
            <w:pPr>
              <w:pStyle w:val="Heading1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VoiceStreamThroughProxy(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L of THREE Clients are connected Successfully and having Voice convers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4:45:00Z</dcterms:created>
  <dc:creator>VaxSoft Inc.</dc:creator>
  <dc:description/>
  <dc:language>en-US</dc:language>
  <cp:lastModifiedBy>Hasnat</cp:lastModifiedBy>
  <dcterms:modified xsi:type="dcterms:W3CDTF">2004-07-28T15:39:00Z</dcterms:modified>
  <cp:revision>8</cp:revision>
  <dc:subject/>
  <dc:title/>
</cp:coreProperties>
</file>