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8416521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63192559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