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71629124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16483839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