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Buster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89 by Uzi Apple and Yuval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is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      .EXE - Virus Buster v1.10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.1ST - Read this file before reading VB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      .DOC -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  .INF - Information about the viruses which VB can disin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ake a backup of this package in-case VB.EXE gets infected with a viru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Virus Buster will not discard the padding which is (sometimes)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ected files becuase it is impossible and not becuase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az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We hope to expand this program in the future to detect and kill more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ll the new versions of this program will be place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ga Link BBS  2400  20:00-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ound a bug??? Have a suggestion???  -  Contact us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he authors can be rea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BitNet/EARN: NYYUVAL@WEIZ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val &lt;  InterNet:    NYYUVAL%WEIZMANN.BITNET@CUNYVM.CUNY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Domain:      NYYUVAL@WEIZMANN.WEIZMANN.AC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BitNet/EARN: NYAPEL@WEIZ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zi   &lt;  InterNet:    NYAPEL%WEIZMANN.BITNET@CUNYVM.CUNY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Domain:      NYAPEL@WEIZMANN.WEIZMANN.AC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2:403/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The Mega Link BBS  2400  20:00-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people in Israel: 08-4218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val Tal                  Uzi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 1462       or        P.O.B 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hovot                    Yavne 7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rael                    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B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ecuting Virus Buster (VB) you will be asked to wait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uase VB has to check if it was modified since last time. Then, VB's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read. After pressing any key, you will be prompt to enter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rive that you would like to scan (if you didn't write a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yping the letter, VB will start scanning all the directories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 a window will open and you will be asked: Disin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| Leave file as is and go on scanning for more infected files |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s and stop scanning for more infected files. If you will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infect the file, a message will appear after the end of the procedu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infect was successful, VB will tell you how big is the inf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compared to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optional command line which will tell VB which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art to scan from. For instance if you type: VB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 will start scanning drive C: from directory \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VB will scan all the directories, you will be asked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another disk/ette. Answer Y o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VB will check if the MIX1 virus (both versions) is install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eft-over from ANTIMIX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infects: Jerusalem (2 versions), MIX1 (2 versio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landic (2 versions), Stupid and Vienna (DOS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- A bug with the command line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infects: Saratog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- VB now checks if it has been changed since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- A bug has been fixed in the checksum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- A bug with disinfecting .COM files which are infec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infects: Alabama, 1st of April, Friday the 13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- A big bug which usually threw the user to DOS stra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VB, has been fixed (Thanks Ori! ;-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ogo screen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bug with the Jerusalem viru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infects: Fu Manchu versio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0 - The start directory can now be chosen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statistics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 now supports monochrome adapters (hercules etc'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 with the Fu Manchu viru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 didn't always disinfect files which were infecte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Now it d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infects: Typo (COM) virus, Data Crime (1168)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tuned for more new vers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first published as ANTIMIX1. Due to expansion of ANTIM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ill more viruses, the authors have decided to change the program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B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like to thank everyone who helped us writing this program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go to Fridrik Skulason and Ori Berger. Thanks guy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are NOT responsible for anything that will happen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's files as a result of using Virus Buster. Although this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hecked we are not sure that it is bugless! Everything is on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i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