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34867139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39976296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01099257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