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SHORT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a Bene's new keyboard for the Hebrew version, further customized by Itamar Even-Zohar for automatic implementation of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bliterates the separate CTRL, CTRL+SHIFT, CTRL+SHIFT+ALT, ALT, and ALT+SHIFT for Hebrew. Print modes are taken care of by the new 450, written by Nimrod Gil-Ad, run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with CTRL, CTRL+SHIFT and ALT are handled by a program called CURSOR.MLT run from memory via ampersand key &amp;c. (See multCURS.DOC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MULTI for French and other accented languages. It works when you press the Right shift. So only Left shift works for upper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