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Text, Version 1.20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Cut-And-Paste Utility for IBM-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1992 Scott Drellis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erusing other programs' documentation, I g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say that IBM and IBM-PC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ational Business Machines, Inc.  If I've mi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rademarks, I hope that whoever owns them forgiv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is a TSR program which allows you to grab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n send it as if you had type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.  It was inspired by the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of the xterm terminal emulator (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Window System, which is probably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MIT or DEC).  This program is the answer to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question for most PC users with mice:  "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y mouse when many programs don't support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is free, and freely distributabl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gram a lot and like it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nation to the address below (read the section "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u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rabText.com" program, when run, loads itself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re all set.  It uses about 6k of memory, plu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t buffer (this would be less if I had writte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rather than C.  Maybe in a futu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six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[-b &lt;size&gt;] [-p &lt;size] [-nocheck] [-safe] [-off] [-cf|-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b &lt;size&gt;", where size is an integer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cut buffer (the memory where the text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creen).  The default buffer size is 2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enough to hold a full screen of 80 x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p &lt;size&gt;", where size is an integer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to be pushed o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ach clock tick (1/18 of a second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lock size is 8.  You may want to use a lower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you use is dropping characters pushed by Gra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sing a value of blocksize larger tha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keyboard buffer (which is 16, unless you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program to change it) will _always_ ca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ropped.  Try it and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nocheck" tells GrabText not to check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ready installed in memory.  Normally, GrabTex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magic cookie" value in the ICA when it start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try to install GrabText in memory again, i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already been installed once, and ref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n't perfect (if another program uses the IC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, the cookie may get clobbered), but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safe" turns off the text-mode mouse curs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.  This assures that reverse-video junk i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hen the user moves the mouse while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f text, a probelm which occurs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is mess on your screen when using Grab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and-line options, use the -saf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off" starts up GrabText with the mouse curs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on.  This is useful if your autoexec.b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s out enough stuff to make the screen scro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a note about the mouse cursor and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cr" causes GrabText to plac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lines.  That is, if the highlighted tex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last printable character in a line, th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laced with a single carriage return (^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bText -lf" causes GrabText to place a line 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.  That is, if the highlighted text extends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 in a line, the trailing space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ingle line feed (^J).  Note that the -cr and -l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utually exclusive -- they cannot both be 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will only work in text modes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a graphics mode, GrabText will not ope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ecause (a) I didn't want GrabTex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grams which actually use the mouse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graphics modes, and (b) there's no way to gra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creen when the text is in fact a bunch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ing fonts is a little beyond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abText is running, the mouse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:                   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:                   Paste text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Button:                  Toggle cursor on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Control-Alt Left Button:  Disable or enable Grab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ep it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text-mod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a middle button, what were you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ought your mouse?  In any case,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and off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 Note that if the cursor is off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to select some text, the curs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ext, position the mouse cursor at on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highlight, press the left button, and dra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section of text you wish to selec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lease the left button, the selected text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imes, and the highlighting will disappea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single word (made up of alphanumeric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on the word with the left button. 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the selected text into the keyboard buffer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typed the text in from the keyboard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.  Note that you can paste the selected tex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, until you select another blo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worry, yes, you can select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the keyboard buffer without overflowing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rogram running is reading keystrok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 the terminal mode of your favori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can select a big block of text and se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t once, since GrabText only sends a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ext every clock tick (an 18th of a second, if I re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ut the most cheesily written programs should re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is, so, n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New features,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.0, 1.0)     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      Worked (not quite so) fabulous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        Fixed problems with MicroSof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        Added buffer size and push block s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, as well as the check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-nocheck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           Added ability to place carriage returns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s at the end of each grabbed lin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-Control-Alt left button comman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esting Stuff,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have the usual "answers to frequently ask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simple minded) questions" list here,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ie overview of how GrabText works, so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reads characters directly from the fram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is means that you get exactly w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Among other things, this means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send function key combinations (unless you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, and put NULs into the frame buffer directly,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).  If you try to pick up more that one line of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et all the spaces on the beginning and end of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is no newline put in if you wrap arou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unless you use either the -cf or -l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Text inserts characters directly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 by the BIOS, which is pointed to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in low memory whose exact addresses escap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t up in that book with that "Hey, my arms are f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 on the cover.  Since it only pastes a few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tick, you can hold down a key and paste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d have the keyboard character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.  I consider this a big feature,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ouse cursor in text modes is created by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ing a character cell, the highlighting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in cases where you move the curs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highlight updates (this is pretty fast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machine).  But, if you time it just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ursor leave highlight-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-safe option, this problem goes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the cursor is no longer vi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ext, so the size of the highligh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cell different when the -saf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is isn't too much of a problem if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don't use -safe consistently, but it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ting if you switch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s out that if the screen scrolls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visible, the visible cursor gets moved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never gets erased (try it yourself to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).  I could find no solution to this probl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ch the BIOS screen scrolling call, and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ff during a scroll.  Unfortunately,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hings handled by screen device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so this solution only works when no su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loaded.  If anyone ha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cally, how can I know when the screen i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it's due to a BIOS call,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?), you can contact me at either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g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wrote this program to pas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do TSRs in C, but I liked it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bugged it and made it not crash (which is n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when you can't even send a printf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debugging).  I'm releasing this as "beg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 worked quite a bit on this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it, I'd appreciate it if you'd send cash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de out to Scott Drellisha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7 Santa Anit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Marino, CA  9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mail: sfd@cory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10 dollars, but it's up to you. 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bligation to do so -- the donation is pur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t that "Copyright...All Rights Reserved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seemed like a good idea, bu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by any means you lik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nclude this documentation file with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stribute it, (b) do not, in any way,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the GrabText program (GRABTEXT.COM), and (c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more than the cost of packag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tributing it on disk or other media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ppreciate it if you'd spread this program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n bulletin boards, networks, or by sneak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etty early released version of Grab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bugs.  The likelihood of there being mo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ose bugs, and more features,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sity of users like you (hint, hint)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s an interest, I probably won't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 get really b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lease be aware that GrabTex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, because I don't have the machines 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ll sorts of odd permutations and combin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gram, you run the risk of it, say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by the network driver you have running,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your harddisk at an innopportu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pecially careful when using other TS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nterrupt, other programs that play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, and other programs that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be aware that there are bad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ignore part (b) above and put a virus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don't check the program for viruses, logic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s, etc. before you run it, don'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.  Basically,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LUCK!  GOOD GRABBING!  SEND MONE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