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2     5/12/94: Corrected an error in the version 1.11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is reason, version 1.11 i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minor bug in the routine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 of the overfl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in the bookmark-de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check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to determine if its a PCBoard 15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.  If it is, and the QWK subjec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, or appears to have been truncate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filled in from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will now detect if a 1stRea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being read, and will exit if s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ing from a previous version of SAVEQW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e to replace both SAVEQWK.EXE and SAVEQWK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registration is now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ublic (software) Library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3/2/94:  Added support for large packets.  QWKPRU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where to create an overflow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PILL config file option or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.  If there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in the work directo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or not enough RAM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headers, the overflow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group prun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.  If a line in a prune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or |, QWKPRUNE assumes that that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ed with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KEEP_NETSTATUS config file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set to NO or OFF, QWKPRU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.  The default is to keep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USE_MESSAGE_COUNTS confi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is set to YES or ON, messag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ded to CONTROL.DAT and MESSAGES.D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  If it's set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, and there was a messag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that count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Z' prune file command has been rev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not one of the keywords SESSION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NEWS, or GOODBYE, it'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, and th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the .NDX files, MESSAG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"text" starts with BLT (for bulletin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ot contain wildcards.  You may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in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message has an invalid d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ped with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To: field is blank, i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on-numeric characters should now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 Y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8/29/93: Configurable subject line strip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.  This is controlled by the STRI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ption. Up to ten prefix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dividual prefixes may be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long.  Case is not significant. 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are no longer stripp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 prune file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s "text" as a user name.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ll be marked as pers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P:ALL will cause all messages to 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prune messag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or less than a give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for doing this is cn,N:&gt;nnn (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) and cn,N:&lt;nnn (for less than), where 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 number, and nnn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nnn may be specified as HIGH - 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message numb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delete bulletins,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screens, BBS news files, new fil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TXT.  The format for this is Z,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lete bulletins, enter "text"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a filename - Z,BLT*.*, for exam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of "text" are HELLO, GOODBYE, NE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tell QWKPRUN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ck 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, use /P on the command li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 option FORCE_REPACK to ON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onfig option MAX_QWK_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 a number tells QWKPRUNE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more than that many days ol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are being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remove trailing nu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field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s in which the To: and From: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with linefee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should now preserve Net Status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en Pr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he routine that rebuilds the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.NDX files are first written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.NDX is now rebuilt in a separat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ebuilt when MESSAG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extension for QWK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Q* from Q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RMSCAN.EXE and PARMSCAN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. PARMSCA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ine a set of batch file parame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ontain a given text strin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, batch fil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PAR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now accepts /u and /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.  If /u is used, only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packed.  If MESSAGES.BAK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named to MESSAGES.DAT (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MESSAGES.BAK) before the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.  Afterward, the filenames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again.  If /r is used, and MESSAG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s, MESSAGES.BAK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but the packer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LMSG can now handle multi-par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stitched together by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an error in SAVEQWK.FIL, and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1stReader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he batch files for 1stRea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shell commands and API vari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+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4/25/93: Fixed a bug in the routine which upda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s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Du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4/9/93:  Placing a B after the S switch in a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ocate messages whose subjec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"tex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 after the F, T, B, or S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 will locate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th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W switch from earlier version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d, though no long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D prune-file switch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o be pruned out based on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D:30 will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30 days throughout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tilde (~)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to search for will prune 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o not match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B~@ME@ will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not either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ressed the "Unable to read &lt;prune 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f the default prune file (BBSID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ing used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hae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/Dnn command line option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in the QWK file 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.QW*) is used, packets older than n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with having one prun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ver 59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strip "Re :"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ing whitespace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hat should fix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such as TQM and WWIVmail 4.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-terminate message and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preserve private email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WIVmail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onfiguration file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delete bookmarks from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QWK, Session Manager, and Blue Wa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message counts in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they should now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2/18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