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HAREWARE Version Of XCALIBU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STRIBUTE THIS PROGRAM AS MUCH AS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is is the shareware version, the program is the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cept that the SAVE PREFERENCES facility has been disabl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also be a few bugs, but hopefully with your help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will be devoid of them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I apologise for the instructions, I am a programmer, not a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hope they contain everything you want to know about X3, if no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ppy to answer any queries, just drop me a line at the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BM compatible 286 or above (all source is optimised for the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set) with 640k of RAM, the more free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with DOS 6.2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tested on Windows NT 4.0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XCALIBUR.EXE and all relevant files that inst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IBUR.30 directory MUST stay there, XCALIBUR will only look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nee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ALIBUR will check all the directories specifi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mental variable for the following files : PKZIP.EXE,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, LHA.EXE, FORMAT.COM and XCOPY.EXE / XCOPY32.EXE,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hen the appropriate functions will 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XCALIBUR does not come with ANY of the abov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functions you must already have them. You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, FORMAT.COM and XCOPY.EXE. If you own Windows 95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32.EXE. The others appear as shareware versions on most P.C.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ti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fails to find one of the .INI files then it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and report : Unable To Fi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 then I suggest you re-install XCALIBU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XCALIBUR over a NETWORK or From A Drive Other Th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hen you installed XCALIBUR you chose a different driv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XCALIBUR to then this following section applies to you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XCALIBUR expects to find all of its files in 'c:\xcalibu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other drive (but the same directory) run XCALIBU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3 [-drive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X3 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alibur will now search for all files in G:\XCALIBUR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ile management utility which aims to be the best way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Files                         *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Files                       *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ext Files                    * Read (In Hex Format)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lete Full Directories            * Delet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name Directories                 *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chive PKZIPPED Files           * Unarchive AR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archive LHA Files                * Compress Using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ress Using ARJ                 * Compress Using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utput Files As Text Or ASCII/HEX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at Disks                       * Co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laid out into to 3 main parts, the top lef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g several buttons and a file display window, the top right 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of the first half, and the bottom section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buttons (which work on highlighte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I will use the following abbrevi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B -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B -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MB - Both button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Directory - The left window is the source director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ion indicator is '---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ft window is the DESTINATION DIRECTO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ion indicator is '&lt;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ything always transfers from SOURC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Window -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Screen Layout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screens (will be placed everywhere in coming version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ock can be found in the top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ALIBUR comes with a simple alarm function, by RMB on the cloc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ced with a window, click on the arrows above the digit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 the alarm to activate, click on the 'Alarm Is On'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on/off. When the current time reaches the alarm tim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current screen, warning you that the alarm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-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vic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: ]  (Main Floppy)    RMB -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B: ]  (2nd Floppy)     RMB - Form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: ]  (Main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D: ]  (CD-ROM Drive or 2nd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: ]  (Zip Drive, Hard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: ]  (Partition, Network Drive ?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se buttons allow you to change the correspo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paths are completely configurable, you could change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c:\dos (the button label can also be changed, and colour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MB on either of the top two buttons, you will ent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, which allows you to choose how to format the dis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or 720K and whether it is a QUICK format of a normal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top button will format A:, the second button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xtension List Button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Click on this to toggle the feature x = OFF, �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you can define (in a seperate file) any number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) of file extensions which you use regularly (you might be a musici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.WAV, .VOV and .MID files), when active XCALIBU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ose files which have that file extension (and ALL 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M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file requester, allowing you to choose a .PXL file 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extensions, if the chosen file is legitimate t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wind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Unused*  *Unused*  *Unused*  *Unused*  *Unus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Unused*  *Unused*  *Unused*  *Unused*  *Unus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Unused*  *Unused*  *Unused*  *Unused*  *Unused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Retur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llocate your 15 most used definitions 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y are all blank (unused), to assign a file to a button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utton you wish to use. You will then be given a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file. If you choose a legitimate file,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text to go on to the button, and voila the butt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B on any one of those buttons will load and activate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indow is independant so you could have a different .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each window, but the 15 most used buttons is commo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.PX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a .PX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s ........                Anything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               Begininning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                               The list, only one extens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                   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              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can be put after an extension like so :  MID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is : MID VOC  the VOC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ext editor for these files, maybe later on I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editor (who knows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re will be a few examples in the XCALIBU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Directory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rresponding window up one level of the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:\windows\system\' would become 'c:\windows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oll Up/Dow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croll through the directory list, righ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will scroll up/down a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ion Indicator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--&gt;' Indicates that any copy/move/archive/unarchive operatio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window as the source directory and the right h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stination window, '&lt;---' is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lick on the left window it will be '---&gt;'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window and it becomes '&lt;---', any mouse button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2 The File Window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UTOEXEC.BAT           336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CONFIG.SYS             211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MMAND.COM         64,43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OS                [ DIR ]�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ASCAL             [ DIR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INDOWS            [ DIR ]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CALIBUR           [ DIR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#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C:\��������������������������� { The path bo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 Press this to copy the path from this file window over to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B on this button and you will be able to type in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*.bob / bob.e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at side file window, press enter to use the default (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with the LMB on the PATH BOX box will allow you to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for that file window. The box can only display 36 charact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ath over 36 characters will be displayed as '...' +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characters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with the RMB will bring up a box showing the previou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hich have been used by the particular file window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the RMB on a highlighted directory then the fil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oint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ighlight a file click on it with the left mouse button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nteries by moving the mouse up and down the display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MB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MB on one of the enteries can do one of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the entr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DIR ]  (A directory), this will take that window 'into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24,455' (std. file)    Will bring up a box like 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(a)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adOnly [ ]   (b)                           G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Hidden [ ]   (c)                           (e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ysFile [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VolumeID [ ]   (d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Archive [ 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- An 'x' in between the [ ]s indicates that the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er the file attributes click in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alter the VolumeID or Sys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- The extension of the file (the bit after the '.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- A description of the file, based on the extension, XCALIB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ble to identify 60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- The date the 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- If the file is recognised as being viewable or play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ing on this button will allow the user to view or 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files that can be stored for each fil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, any files/directories in the list after 500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3 The Function Button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ated by the LEFT mouse button, some buttons have fun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ith the RIGHT mouse button these are marked with a '*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Copy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highlighted files/directories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pying : &lt;Filename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#-------(a)----------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#-------(b)----------#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pying and moving files you will notice to bars (a) and (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formation about copying prog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: Percentage of total files that have been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: Percentage of &lt;Filename&gt; that has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py A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files to another place but change th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pied. Press ENTER when finished, or enter no n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Move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highlighted files/directories from source to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Move A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OPY AS except the files ar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Delet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highligh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Renam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requester for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DelDi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highlighte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lTre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highlighted directories (empty or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NewDi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requester for the name of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OSShel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ompar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properly you need to have two files highlight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window and one in the right window. The file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compared, with a percentage figure being display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s were 10 bytes long : file 1  - ABCDEFG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 2  - ABCGEGIJ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centage figure would be 40%          ^^^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orks best on files that are the same siz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sizes may give strange results;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UnArch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hives all highlighted compressed files to the destination, will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ether to use PKUNZIP, LHA or ARJ. The autodetetion wor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a file, if its .ZIP the PKUnzip will be used, if its 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LZH then LHA will be used if its .A?? where ?? are any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J will be used (this is because sometimes ARJed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A01, .A02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Arch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requester asking for the type of compre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ARJ or LHA, and will then ask for a filname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finally compress the highlighted files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XCALIBUR is unable to properly instruct ARJ or LH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irectories, it will however still do files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I hope will soon be overco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Hard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is button will output to printer all highligh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Read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reader and also with version 2 comes the op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 line at a time (its no MS Word!). The only limita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/edit MUST be 800 lines or smaller in length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cut of the lines after 800. (soon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Around The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Up -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Down 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B on '#' -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B on '#' -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- Back through the document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 - Advance through the document by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B on '#'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B on '#'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out of EDIT mode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arch for a string, use SPACE to search for the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t will search from the current line downwards.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MB on FIND and type your word, this method will always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text and work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ex Re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but shows a HEX/ASCII dump of the file.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this feature will be available later (maybe 3.5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Prefs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in to PREFS mode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Brings up the main preferences section with three distinct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ouse button to toggle the preferen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NDOW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Colour Con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ption is turned on then the directory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oded according to extension (the three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'). The extensions and appropriate colours can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(and are saved to the preference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system you can define your own sets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d have them appearing in a very different colour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 Graphic programs a lot so you would have things like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ection, and textures in another and have them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fe Insur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activated the software will not allow th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UTOEXEC.BAT or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V.I.F. Prot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llow the deleting of any Very Important File,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nsions : EXE, COM, BAT, 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fined in the file \XCALIBUR\VIF.INI,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ve extensions to the list then feel free, it works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creating a .P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pace Che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allow any MOVE or COPY operations if the total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be copied/moved is greater than the fre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disk compression system then it may be a good idea to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how Hidden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files in the file windows that have the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gnore "DULL" Fil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how any file in the file windows that ha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xtensions : DLL, SYS, DRV, TPU, 386, PIF, TMP, CFG, H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, INI, GRP, SWP, ICO, B~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defined in the file \XCALIBUR\DULL.INI, if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move extensions to the list then feel free, it works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as creating a .PX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gnore Read Onl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f ON will allow you to delete files which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(cannot be deleted), XCALIBUR will change their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m to be deleted. If it is OFF and XCALIBUR detec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you want deleting but is protected from deletio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option also deletes file so if you wish to use MOV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rotected from deletion then this option must b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A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ave On Ex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the preferences every time you exit XCALIB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 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Password On Ent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ing for a password every time you load XCALIB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DISABLED IN THE SHAREWARE VERSION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Use XCOPY3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Windows 95 then you can choose to use XCOPY32 (the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XCOPY) which will preserv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ingle 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option is on, then when you come to encryp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LIBUR will only ask for one password, this password will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le highlighted, it this option is off then for each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a seperate password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utomatic A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the RMB on a file which XCALIBUR recognises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able (i.e. a picture) or playable (i.e. a .PCX file)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is switch on XCALIBUR will automatically play/view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turned off you will have to click on the 'GO'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ight hand corner of the file information window to 'A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Screen Blank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the screen blanker on/off, it becomes active aft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time, to stop your monitor suffering from burn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the mouse or press any key to escape out of 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is a boring DOS screen one, a new version,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, anyone who sends feedback will recieve the X3S pack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creensaver(s). The new version will have a more modul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een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write a screensaver for X3 then e-mail me for the 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"My name is Billy Bingo and I like Haddock"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Deletion Lo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ion log is a text file which contains the name of a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or directory) and the time and date when it was dele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allows you to toggle it on or off, any time XCALIBUR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/directory its information is kept i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ion log is saved as a file at C:\XCALIBUR\DELETE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Blanker Du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just the time taken for the screen blank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between 2 and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COPY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uto Detec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ing this function will let XCALIBUR decide how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s ASCII, or ASCII/HEX, XCALIBUR does th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s a description, if the file is a .DOC or .TXT then 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ognise it as being ASCII and print as such, any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ill be displayed as a ASCII/HEX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eature is inactive then every file to be printed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 requester : Print As ASCII,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tensions that describe true ASCII fil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XCALIBUR\HARD.INI, if you wish to add or remove ty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please fee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Arch Pref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on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like to use certain options when using PKZIP/ARJ/LH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llows you to customise the way PKZIP/ARJ/LHA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chive files. The default options are intended for u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dealing with Hard Disk archiving/un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Compression Preferences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PK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rc  -a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Arc  -e -o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RJ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rc  -a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Arc  -e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LHA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rc  -ax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UnArc  -e��������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compression options just click on the appropriat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. For more information on the compression program op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t to the software manuals for that program, run the program with /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LHA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that come as default are only the most basic one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would apply for most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ave A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file requester allowing you to save the current p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file name, remember though that XCALIBUR always lo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XCALIBUR\XCALIBUR.PRF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Lo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file requester and lets you load a new set of 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rom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Sa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XCALIBUR prefences to C:\XCALIBUR\XCALIBUR.P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Extern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list of programs which can be executed via XCALIBUR (PKZIP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full paths, if a program could not be fou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 AVAILBLE will be displayed under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iskCop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py disks rather than just files click on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simple window with the following setu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A: ]  [ A: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B: ]  [ B: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 DISKCOP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correct SOURCE (FROM) and DESTINATION (TO) devic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DISKCOPY to start the copying process, to exit out of the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ess &lt;ESCAPE&gt; or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ncry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hrough each highlighted file and encrypt it. Normal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new password will be requested, however, if you hav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ption (in the preferences section) set to ON then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be requested for each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cryp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hrough each highlighted file and decrypts it, if th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All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s all the file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Clea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s all the files in the 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xit2D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 and drops you in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Abou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ABOUT requester, version numbers and date of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He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put XCALIBUR into HELP mode, click on any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 small window will appear with information on it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�' in the corner of the window to close the window, use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s to scroll up/dow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L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s active whenever you move a window up or dow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same. When you highlight a file in one window, i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other window, then it too will be highlight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, among other things, making sure that two directo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you can then delete the files which do not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rag And Drop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IBUR 3.0 now supports a form of dragging and dropping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ck up' a file and drop onto a function (i.e. DELETE) or drop i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buttons (or the middle button on a three button mouse) and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'become' your mouse. To drop it on a function simly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(s), due to the early stages of theis system the on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items to be dropped on to them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hich support X3 drag 'n' dr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- will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REE - will delete the who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only in a beta state, therefore it may have bugs, plea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#4 Prefs Mode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PREFS mode click on the PREF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ctivate PREFS mode click on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REFS mode has been activated all the button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, instead you will be presented with a colour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ACKGROUND COLOURS    FOREGR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SAMPLE 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AMPLE STRING (optional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lick on the colours the SAMPLE TEXT will change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ttons (device) have an extra section at the bottom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click on the text to edit it, (this represents the PATH in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. To exit a colour requester click the R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urned COLOUR CONTEXT on then to change the colou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tension groups just LMB anywhere in the left fi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y Shortcuts (case sensitive)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Q ) - Brings up the Exit2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q ) - Highlights all the file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w ) - Unhighlights all the files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a ) - Scrolls up the file list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z ) - Scrolls down the file list in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 ) - Reverts the current file window back to ...*.*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d to change the wild card for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[ ) - Takes the left window down one level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clicking on the left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] ) - Same as above but for the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; ) - Toggles the EXTENSION LIST for the LEFT wind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' ) - Toggles the EXTENSION LIST for the RIGHT window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PACE ] - Toggles the direction indicator '---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NTER ] - The same as O.K. on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SCAPE ] - The same as CANCEL on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ybe for delete, copy, ..... so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amily Of XCALIBUR 3.0 File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a brief description of all th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XCALI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'*' are text files which the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as he/she wishes. To the best out of this program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dit these files to your own specification, as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life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CTION.INI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file is listed below with descriptions of the seperate se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BEGINNING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FX ]             ; Heading means nothing to XCALIB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show.exe     ; Name of the program for showing 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            ; Beginning of the file extension list,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                ; defines all the extensions which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                 ; the abo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                ;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S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play.exe     ; Name of the program for playing soun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                ; All the extensions which can be used with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                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ANI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aniplay.exe  ; Name of the program for show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                 ; All the extensions which are valid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                 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MI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q.exe        ; Name of the program for showing 'other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                ; The extensions which are valid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     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EN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e of the above programs are supplied with XCALIB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am in the process of getting some programs to do those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tion '[ MISC ]' is for your own use, you may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use for displaying certain esoteric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ough that the program must be able to run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Will execute with the form ... PROGRAMNAME [file-to-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i) Will execute with a minimum of memory, XCALIBUR uses fai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nventional memory. Most programs I have tried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running, but there is alway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ULL.INI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which files are 'DU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ILESPEC.INI 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plit into ten sections, each seperated by a '#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ile extensions for COLOUR CONTEXT (see prefs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xtensions that can be used in each section is 10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t use the same system as I have, only use 1 (one)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, or it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ARD.INI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files which can be printed out a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CALIBUR.HLP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data for the HELP system. If XCALIBUR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XCALIBUR will still load but the HELP system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CALIBUR.CF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customisable preferences for XCALIB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IBUR 3.0 will NOT load v2.0 preferences. Although you should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IF.INI ]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files which are Very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Final Word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ul Alan Freshn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, 1995-1997, using Borland Turbo Pascal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ssu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an Wa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bug reports, ideas and registration request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I will reply to every letter 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rdvark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Richmond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tinghamsh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G24 3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: aardvark@cla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ytubby@earthling.net (if the first does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IN : 1794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tch me on ClaraNETs QUAKE SERVER (apollo.clara.net) as Bernard Ba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program then PLEASE let me know!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If you have any problems please don't hesitate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, I will reply to ALL letters that I rec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copied as many times as you like, howev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using it 30 days after acquiring it then you are reques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�10, (please send only cheques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l Alan Freshney), for which you will recie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CALIBUR registered to you, and other software I ha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register then you will recieve updates from 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I finish a major set of new features to XCALIBUR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! (if your idea is reasonable then it WILL be implement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LL ide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More Memory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mory that XCALIBUR needs is CONVENTIONAL,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ier. If you use the Archive/Dearchive process then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ore, the best way to get it is to use QEMM, or memmaker (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f that still doesn't work then you will have to boot with 'F8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 those lines of AUTOEXEC.BAT/CONFIG.SYS that really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D Drives/Sound Cards etc. If you have around 570K fr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 when you are placed at the C:\&gt; prompt then you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that is what my machines work with. If you find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and launch a program (such as PKZIP) or run a DOS she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oes black and the very quickly reverts back to XCALIBU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almost certainly a memory shortag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 happen to live in my house (which I doubt) then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een any of the previous versions, so I'm not going to go in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e Things For The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ustomisable sound FX, for such things as button presses, requ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... you know the sort of thing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ption will require a 386 and some 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AR Support (an ARJ like compr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n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re Thin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nual, No!, That would make it too eas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d my your ideas, please, please, plea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ake no responsibilty for any damage which may arise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duct. You use this product complet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commend that you only encrypt BACKUP files, just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system fails (!), when encrypting files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that you will not forget... If you don't understan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Soon : Mr Fish Tank, the amazing FISH TANK SIMULAT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07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you were interested my setup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Pentium 1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GB Quantum Siroc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GB Quantum Big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GB Western Digital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sumi 8x Spee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ox Mystique (4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uppage Win/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 16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maha DB50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dore MPS-1230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mark 4076C Exec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mega Zi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ax 24Bit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upraExpress 336e 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kyou for using XCALIBUR 3.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ul Alan Fresh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Aardvark Digita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