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DED(TM) Version 1.02 Shareware/Commer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Revers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.1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.2 Sharewa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Distribution policy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Distribu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D stands for Small IDE Diagnostics. It is designed to give more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IDE/ATA drive is malfunctioning. SIDED checks exclusively f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 such as failing drive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    Fixed bug in print routine of "Reading sec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2      Fixed some minor bu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is between you and WTY Soft. It contains importa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disclaimer and our distribution policy. Read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software. By using the software you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agreement. Should any part of this agreement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r illegal by a court the remainder of this agreeme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. All rights not expressly granted here are reserved by WTY 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("SIDED VERSION 1.02") IS PROVIDED "AS IS"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, EITHER EXPRESSED OR IMPLIED. WTY SOFT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, INDIRECT, CONSEQUENTIAL OR INCIDENTAL DAMAGES (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LOSS OF BUSINESS PROFITS, BUSINESS INTERRUPTIONS,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) ARISING FROM THE USE OF OR INABILITY TO USE THE SOFTWAR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TY SOFT HAS BEEN ADVISED OF THE POSSIBILITY OF SUCH DAMAGES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TY SOFT'S ENTIRE LIABILITY TO YOU FOR ALL DAMAGES, LOSSES AND C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EXCEED THE AMOUNT PAID BY YOU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Reverse Engine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odify, decompile, disassemble or otherwise revers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. Any such unauthorized use shall result i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is license and may result in criminal and / or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the user is granted a non-exclusive lice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The registered copy is bound to the licensee ( appea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), only the licensee is allowed to run/use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oftware may not be rented or leased, but may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must include all copies of the product, in case of a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l previous versions must be transferred with the up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icensee has to re-register (without paying any fees)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y-code. The licensee will not disclose the key-code to any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ake sufficient precautions to prevent distribu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itimate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allowed to use the software for commercial purpo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ndering of service. For use with technical support depart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ach employee using the software must obtain a separa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TY Soft claims no copyright on log files created with the commerci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Sharewar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must remove their version of SIDED after a 14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. For the shareware version some distribut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set forth in the following paragraph. The shareware ver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for any commercial use such as rendering of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diagnostics on a computer (partially)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etc. The generated log files are copyrighted by WTY 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Distribution Policy for the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distribute the shareware version of SIDED please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include ALL files as defined in tab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NOT ALTER any of th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NOT SELL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Siz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D.EXE    69022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A.DAT    4096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B.DAT    4096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DOC     7727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DOC   13171   Explanation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LOG   2993   An exampl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Distribution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rate distribution fee may be asked by third parties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of SIDED to cover expe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DISTRIBUTION: The shareware version of SIDE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hrough any electronic distribution method,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blicly accessible and free of charge (no access fees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ost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WARE: WTY soft does NOT consider bookware distribution (disk/C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ook or magazine) to be shareware. Please contact u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I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: If you want to distribute the produ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not mentioned before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How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wtysoft@tref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+031)544-375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TY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1 HG Lichtenvo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tysoft.simpl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your order using email, post or FAX, pleas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paym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ster Card / Euro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urocheque (payable to WTY 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tal/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ed letter with Cash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utch us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llen kan ook door Fl 40,- (Incl. BTW) over te maken naar postg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k. nr. 7370951 o.v.v SIDED V1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SIDED is Fl 35,-</w:t>
      </w:r>
    </w:p>
    <w:p>
      <w:pPr>
        <w:pStyle w:val="PreformattedText"/>
        <w:bidi w:val="0"/>
        <w:spacing w:before="0" w:after="0"/>
        <w:jc w:val="left"/>
        <w:rPr/>
      </w:pPr>
      <w:r>
        <w:rPr/>
        <w:t>EU inhabitants add 17.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EU customers add (possible) import duties.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ustoms offic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rates: (1 dec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$ 17,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 30.70  (DM 36 incl. V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a raw indication of the exchange rate on 1 December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key-code which will change your shar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registered version as soon as your order AND pay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Cut here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(SIDED Version 1.0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/ Post Cod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______________________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_____________________________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: ____  @ Fl. 35,-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5 % VAT  ____  @ Fl. 6.125   ____________ +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 (Select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Master Card / Euro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rd Number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piration Date:__/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Eurocheque (Encl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ques payable to WTY Soft. You can pay in Dutch gu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ll in "Lichtenvoorde" as the city where you wro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que. You may also convert Fl 42,- to your local currency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fill in your own place of 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Registered letter (Money encl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Dutch guilders and Deutch Mark (DM 1 = Fl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Postal/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Post Giro (Dutch users only) Bank/Giro reknr. 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Transfer ( Transfer from other registered ver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urrent key-cod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ame current license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gnature current licensee: _______________________ 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igning I accept to be bound to the terms as set forth in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_________ 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 Does not apply for emai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ut here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