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NTDWN Program Documentation, May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DWN is Copyright 1989 Kenneth Klet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DWN is a DESQview-specific program that will simply coun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time specified and then exit.  On exit, it will sou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."  Since DESQview API calls are used, it will run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grading performance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ntdwn [O][Q][E] [[hh:]mm:]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invokes the "quiet" option, disabling the alarm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nvokes the "escape" option, allowing premature exit of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is pressed (while the window is in the foreground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E" option will rob more processor time than without.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" option, the only way to terminate the program prematurely is to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Qview window.  The DOS ERRORLEVEL is set to 1 when exit from CNTD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NTDWN "wakes up" to update its display once every second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" option ("Optimized") puts the program to sleep for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eliminating display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ter a number greater than 59 for minutes or seconds (mm:s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DWN will accept and count down from that number.  However, both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onds will always "turn over" from 00 to 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cntdwn 10           counts down 10 seconds and sounds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dwn Q 10         counts down 10 seconds and exits (quie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dwn E 1:30       counts down 1.5 minutes and sounds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ay be interrupted by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dwn 24:00:00     counts down 24 hours and sounds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dwn QE 30:00     counts down 30 minutes and exits (quie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may be interrupted by escape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to ring alarm continuously after time expired unti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dw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ntdwn 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T ERRORLEVEL 1 GOTO :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f any kind with CNTDWN and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 is not liable for any damages of any k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ccur due to use of this software.  By using CNTDWN you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se terms.  If you do not agree to these terms, do not use CNTD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licenses you to copy and distribute CNTDWN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TDWN.DOC for yourself and others for non-commercial purposes,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les are copied and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licenses you to use CNTDWN for non-commercial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machine.  License for use for business purposes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$5.00 per copy used or distributed.  Send license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nneth Klet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49 West E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pyright 1989, Kenneth Klet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