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KLIST LASER COMMAND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guide to help you use DISKLIST on a HP LaserJet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brand laser printers emulate the HP PCL (Printe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guage) this information is applicable to most laser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urpose is to help you customize the laser comma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LIST sends to the printer.  This will give you control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and where DISKLIST 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sic syntax of a PCL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character is E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 is followed by printable ASCII characters - 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s and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ast character is always an uppercas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implest command is to reset the printer - ESC 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a space after ESC in this documentation for clarity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ctual HP laser command there is no space.  In the DISK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er command editor, the ESC is displayed as a left arrow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 is usually followed by two characters that identify a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is usually a symbol and the second a lowercas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are followed by a number.  It can be an integer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imal to 4 decimal places, depending on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et the point size to 12, the command is:   ESC (s12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et the pitch to 10 characters per inch:    ESC (s1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the integers match the desired value of the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point command ends in V for vertical and the p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ends in H for horizontal.  Both commands have th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 (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final rule.  Commands that have the same two character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 can be grouped together without repeating the ESC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on 2 characters.  In this case, the last letter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bedded command must be low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the commands of the previous example to for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produ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-1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SC (s12v10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e v is now lower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 Case is very important.  Also, do not conf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nd the letter O, or the number 1 and the lower case 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not getting the results that you expect, look at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very carefully for these substitu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COMMAND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LIST has a set of laser commands for each format. 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DISKLIST.LSR.  It also has a laser command edit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ed with FK 6, so you can easily change them.  Rememb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changes you make in this file with FK 9.  The la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are setup in the following catego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ymb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pac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itch &amp; Point Siz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ri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p Marg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ines per in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eft Margin, 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ut any commands on any line.  These categories ar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only.  Although the order is important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one command effects the operation of other comma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be discussed later with left margin and 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laser printer is selected, DISKLIST concatenates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in the first 7 categories and sends them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list is printed, DISKLIST sends the command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ghth category, Re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don't have to have any laser commands.  Many of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 are inherent in the default font or can be set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s on the printer.  You may need a few commands, suc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 and left margin, and lines per inch.  The editor has a ke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the commands on one line, FK 7, or all commands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, FK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commands are all printable ASCII characters except ES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BM character set displays ESC as a left pointing arrow. 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DISKLIST.  To enter ESC on the command line, just pres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key.  Since the ESC key is used for input, press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10 to exit the editor.  I try to make my software consist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DISKLIST will quit all functions when FK 10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-2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a font set are many symbol sets.  The IBM lin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LIST uses to print the frames are in the symbol set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BM-PC(USA).  The command to use this symbol set is ESC (10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fonts do not have this symbol set, so the printer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another set close to it, but that symbol set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n't have the IBM lines.  In that case you can use the ASC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or select a label format that doesn't have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sets the character spacing to proportional or fix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DISKLIST prints columns and a frame, the fixed spacing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elected.  The command for fixed spacing is ESC (s0P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ortional spacing the command is ESC (s1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fonts only come in one spacing, so this command is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gnored.  And, you don't want to use a proportional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TCH AND POINT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commands were used in the example above.  DISKLIST use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, one for normal and one for compressed. 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         ESC (s10.00h12.0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ed     ESC (s16.66h8.5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determines whether the list will be print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rait or Landscape mode.  The comman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rait     ESC &amp;l0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dscape    ESC &amp;l1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 MAR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positions the list from the top of the p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mber, with most lasers there is a border around the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 printer cannot physically print.  If you set it up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re, nothing will be printed in this area.  Th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number of lines down from the top is ESC &amp;l#E where 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s the number of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-3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PER IN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per inch control the vertical spacing of the data lin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wo ways to select this.  Either select 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lines per inch, or select a fractional vertical mo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s per inch command is ESC &amp;l#D where # is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per inch.  However, unlike most of the other commands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only allows specific numbers.  They are 1, 2, 3, 4, 6, 8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, 16, 24, and 4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spacing by vertical motion index command is ESC &amp;l#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represents the number of 1/48 inch increments and can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.  The following table illustrates some useful values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value is acceptable by PC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i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ch         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6.0         8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6.5         7.3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7.0         6.8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7.5         6.4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8.0         6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8.5         5.6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9.0         5.3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9.5         5.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0.0         4.8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0.5         4.5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1.0         4.3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1.5         4.1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2.0         4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MAR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positions the list from the left edge of the p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 for the column number to start printing 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&amp;a#L where # represents the column number.  This is impor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position the list on labels.  The positioning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margin is based on the current horizontal motion index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 set by the pitch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positions the start of the list down from the top margi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top of the page.  The command is ESC &amp;a#R where #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lines below the top margin.  Since it is in the &amp;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mily, DISKLIST puts this in one command with the left 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-4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sitioning of the row based on the current vertical mo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which was set by the lines per inch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K 6 will insert these commands in the editor for the sel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on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itch ==&gt;   Normal             Compres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mbol              ESC E ESC (10U        ESC E ESC (10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ing             ESC (s0P              ESC (s0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tch &amp; Point Size  ESC (s10.00h12.0V     ESC (s16.66h8.5V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entation         ESC &amp;l0O              ESC &amp;l0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 Margin          ESC &amp;l0E              ESC &amp;l0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per inch      ESC &amp;l6D              ESC &amp;l8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Margin, Row    ESC &amp;a0l0R            ESC &amp;a0l0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t               ESC E                 ESC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mbol command is preceded by the ESC E, the reset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ces a page eject in some printers, so you may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iminate it.  If laser printer is selected, CTRL E will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a page eject from the control window.  If you want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list on a sheet, remove the reset, then use CTRL 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ject th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LIST sends the following commands to the laser when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s your font that you have selected from the Down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set                    ESC 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nt ID Assignment       ESC *c#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ont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nt ID Assignment       ESC *c#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ke Font Permanent      ESC *c5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 Font              ESC (#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is the font number.  DISKLIST generates a number by adding 7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sequence number of the font in the font selection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selection 10, which is assigned the number 70. 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font ID numbers that DISKLIST assigns is from 70 to 79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then reselect a font with the command ESC (#X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ed fonts are lost when the printer is turn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-5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just a beginning of learning about PCL.  It is su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roduce useful lists and labels.  There are many mor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y be of help in configuring DISKLIST to print l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ctly as you like.  They are all in your printer manual. 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pe this write-up helps you to read and understand the la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FUL H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wnload or select a font, try deleting all command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K 8 in the editor), then insert a command for lines per inch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be commands for top, left margin, and row.  Otherwi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may override the selected font and the printer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ertical IBM lines look like dashes, squeeze the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gether by printing more lines per inch.  Use the ESC &amp;l#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laser printer you can create your own list format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if you have a 6 point 25 pitch font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5.25 inch 5 across to print a list that can hold 16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 and be cut to fit the size of a 3.5 inch disk. 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pe the list to the back of the diskette with one small pie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pe placed along the edge of the diskette that doesn't go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ive.  You then have a list that stays attach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ette even when it is inserted in the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-6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LIST LASER COMMAND REFERENCE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set                   ESC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int Size              ESC (s#V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itch                   ESC (s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rtrait                ESC &amp;l0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ndscape               ESC &amp;l1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p Margin              ESC &amp;l#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ft Margin             ESC &amp;a#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ow                     ESC &amp;a#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s Per Inch          ESC &amp;l#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lid Values of # for lines per inch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, 2, 3, 4, 6, 8, 12, 16, 24, and 4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ertical Motion Index   ESC &amp;l#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 represents the number of 1/48 inch increments and can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decimal.  The following table illustrates useful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i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ch         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6.0         8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6.5         7.3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7.0         6.8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7.5         6.4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8.0         6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8.5         5.6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9.0         5.3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9.5         5.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0.0         4.8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0.5         4.5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1.0         4.3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1.5         4.1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2.0         4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-7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