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VAR-LIST  Asic Compiler Source variab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All Rights Reserved 1992 to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harles P. White.  Stourport, Worcs, DY13 9NF.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Please Backup all routines before you play around with them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an from my full ASIC Variable program [enclos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or the full program usefull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File has a String defined to the very limit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more that 78 characters], the routine will stop there.  No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.  You will find that the VARLIST.QRQ file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variab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SIC words like EXTENDED are also listed. 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[ from a design point of view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routine stands, it will help all programmer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used in any g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wer versions of the Asic Compiler come about, all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is to add the new commands to the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this, ensure that they are in size and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les P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