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NX File name - extension splitter by Jim Groeneveld, vs. 1.0, 29/1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ESCRIPTION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[drive][path]filename[.ext] the program gener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given file specification split into the _name_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_extension_. Necessary for the RCX program (by 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PACKAGE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BAT     8882   1-29-93   1:00a  File name - extension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B2C     9282   1-29-93   1:00a  Prepared version for BAT2EXE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C0M     8107   1-29-93   1:00a  Compiled version of GETFNX.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EXE *   4763   1-29-93   1:00a  LZEXE compressed version of GETF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DOC     6169   1-29-93   1:00a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  HST     1572   1-29-93   1:00a  History of GET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FNX$ AUX *     28   1-29-93   1:00a  Auxiliary file for GETFNX (see 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.COM files have been renamed to *.C0M in order to let DOS fi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EX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FIND.EXE or FIND.COM of the concerning DOS ver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INSTALLATION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ETFNX.EXE/COM/BAT in your UTIL directory, to be found via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ocation for auxiliary file $GETFNX$.AUX: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use $GETFNX$.AUX: specify environment variable GETFN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or in AUTOEXEC.BAT) to point to its (full)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including a devian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etermination of location (and name) of auxiliary file $GETFNX$.AUX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$GETFNX$.AUX will be searched for in the paths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specification (eventually with different, alternativ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from the data below in that order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optional second parameter when calling GET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GETFNX fn.x 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GETFNX fn.x 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nvironment variable %GETFNX% (specify environment variable GET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DOS prompt or in AUTOEXEC.BAT) (DOS 3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SET GETFNX=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SET GETFNX=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OOT directory of C: (C:\) (or automatically any APPENDe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OOT directory of the CURRENT drive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directory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PARENT directory of the current one (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SAME directory where GETFNX.BAT is res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LICITELY specified when starting GETFNX (by path, DOS 3.x&amp;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f GETFNX.BAT can only be found via the PATH!) (e.g. 'C:\UTIL\GETFN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iled %0 includes the whole path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 DOS 3.x PATH variable (this may take quite a while),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ke sure to place or name $GETFNX$.AUX such that it can be foun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ys. All this effort is done because the DOS ECHO command can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out CRLF, so an external auxiliary file is necessary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uch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S 3.2&amp;up and using the APPEND path utility do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X' parameter when calling APPEND for the first time or the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FNX [d:][\][path\]filename.ext [[d:][\][path\][aux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          = drive: (of concern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       = absolute or relative path ([\]sub1\sub2.....\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= file specification to split into name and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filespec  = the eventual alt. auxiliary file name for $GETFNX$.AU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batch file GETFNX2.BAT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xtension may be 'n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by applicat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FNX2 ownbatch [par1..par7] f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tch file 'ownbatch.bat' may do anything with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being given by only entering: GETFNX, eventually followed by ?, /?, -?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REMARKS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Because of a bug in the batch compiler BAT2EXEC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FNX locks up and tries to send output to the printer port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do not use the compiled programs (.EXE, .COM), but onl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T) files, by removing the .EXE and .COM files (see further BAT2EXEC.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use of path and file names having %-characters in the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literally into auxiliary files and the %-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ccessive characters may be interpreted as batch file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results will be unpredictable, but certainly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SYSTEM REQUIREMENT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(88/86/x86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2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x the environment variable GETFNX can not be used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can not be scanned for the auxiliary file. Another adap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to include is to change .BAT file lines 'ECHO.' into 'ECHO @'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means the ascii-255 character, thus 'echo �', or it prints "ECHO i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DOS�3.3 one might change '@echo off' into 'echo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&amp;up CALL command may be changed into 'COMMAND/C' with DOS�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pply an external CALL command for the lower DOS versions (by 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sufficient memory to load successive copies of COMMAND.CO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sted copies of GETFNX (compiled) and FIND and o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scratch batch files. It seems that using the .BAT files 64k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fficient, while using the .COM or .EXE files 128kb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...@HDETNO51.BITNET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